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bookmarkStart w:id="0" w:name="RecNo"/>
            <w:bookmarkEnd w:id="0"/>
            <w:r>
              <w:rPr>
                <w:b/>
                <w:sz w:val="22"/>
              </w:rPr>
              <w:t>C06-001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Submitted by: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bookmarkStart w:id="1" w:name="SubBy"/>
            <w:bookmarkEnd w:id="1"/>
            <w:r>
              <w:rPr>
                <w:sz w:val="22"/>
              </w:rPr>
              <w:t>FM TC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Revision (# and date):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bookmarkStart w:id="2" w:name="DrftDate"/>
            <w:bookmarkEnd w:id="2"/>
            <w:r>
              <w:rPr>
                <w:sz w:val="22"/>
              </w:rPr>
              <w:t>#1, March 17, 2004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Date submitted: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</w:rPr>
            </w:pPr>
            <w:bookmarkStart w:id="3" w:name="DateSub"/>
            <w:bookmarkEnd w:id="3"/>
            <w:r>
              <w:rPr>
                <w:sz w:val="22"/>
              </w:rPr>
              <w:t>March 17, 2004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Committee status: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4" w:name="Status"/>
            <w:bookmarkEnd w:id="4"/>
            <w:r>
              <w:rPr>
                <w:sz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Submitter: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bookmarkStart w:id="5" w:name="SubName"/>
            <w:bookmarkEnd w:id="5"/>
            <w:r>
              <w:rPr>
                <w:sz w:val="22"/>
              </w:rPr>
              <w:t>Michael van Campen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u w:val="single"/>
              </w:rPr>
            </w:pPr>
            <w:bookmarkStart w:id="6" w:name="ReccName"/>
            <w:bookmarkEnd w:id="6"/>
            <w:r>
              <w:rPr>
                <w:sz w:val="22"/>
              </w:rPr>
              <w:t>Add new account type to ActAccountCode domain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ors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values are required to support messaging in FIAB (Account &amp; Billing)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/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d </w:t>
            </w:r>
            <w:r>
              <w:rPr>
                <w:b/>
                <w:bCs/>
                <w:sz w:val="22"/>
                <w:szCs w:val="22"/>
              </w:rPr>
              <w:t xml:space="preserve">PBILL </w:t>
            </w:r>
            <w:r>
              <w:rPr>
                <w:sz w:val="22"/>
                <w:szCs w:val="22"/>
              </w:rPr>
              <w:t xml:space="preserve">as new element to </w:t>
            </w:r>
            <w:r>
              <w:rPr>
                <w:b/>
                <w:bCs/>
                <w:sz w:val="22"/>
                <w:szCs w:val="22"/>
              </w:rPr>
              <w:t>ActAccountCod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: An account representing charges and credits (financial transactions) for a patient’s stay/encounter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/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ed to support patient billing accounts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cs="Arial; helvetica"/>
                <w:sz w:val="22"/>
                <w:szCs w:val="22"/>
              </w:rPr>
            </w:pPr>
            <w:r>
              <w:rPr>
                <w:rFonts w:cs="Arial; helvetica"/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; helvetica"/>
                <w:sz w:val="22"/>
                <w:szCs w:val="22"/>
              </w:rPr>
            </w:pPr>
            <w:r>
              <w:rPr>
                <w:rFonts w:cs="Arial; helvetica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cs="Arial; helvetica"/>
                <w:sz w:val="22"/>
                <w:szCs w:val="22"/>
              </w:rPr>
            </w:pPr>
            <w:r>
              <w:rPr>
                <w:rFonts w:cs="Arial; helvetica"/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&amp;M to implement recommenda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cs="Arial; helvetica"/>
                <w:sz w:val="22"/>
                <w:szCs w:val="22"/>
              </w:rPr>
            </w:pPr>
            <w:r>
              <w:rPr>
                <w:rFonts w:cs="Arial; helvetica"/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move “stay/” from the definitio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hange name to PBILLACCT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ote:  9-0-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Title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Title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06-002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</w:rPr>
            </w:pPr>
            <w:r>
              <w:fldChar w:fldCharType="begin">
                <w:ffData>
                  <w:name w:val="Title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Submitted by: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FM TC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</w:rPr>
            </w:pPr>
            <w:r>
              <w:fldChar w:fldCharType="begin">
                <w:ffData>
                  <w:name w:val="Title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Revision (# and date):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#1, March 17, 2004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fldChar w:fldCharType="begin">
                <w:ffData>
                  <w:name w:val="Title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Date submitted: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 17, 2004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fldChar w:fldCharType="begin">
                <w:ffData>
                  <w:name w:val="Title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Committee status: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Submitter: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Michael van Campen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u w:val="singl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Add new state transition from Obsolete to any normal state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STEWARD’S POSITION :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ors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pending review&gt;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, 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47955</wp:posOffset>
                  </wp:positionH>
                  <wp:positionV relativeFrom="paragraph">
                    <wp:posOffset>-378460</wp:posOffset>
                  </wp:positionV>
                  <wp:extent cx="5790565" cy="37522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0565" cy="37522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33996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u w:val="single"/>
              </w:rPr>
              <w:t>ISSUE: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 &amp; Billing require a state transition from Obsolete to any normal state (e.g. Active, Complete) to handle the un-merge of patient billing accounts.  The same should hold true for un-merge of patient encounters and other act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Obsolete state transition is used to mark a merged patient billing account.  It should hold that there is an ability to un-merge the account if it was merged in error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note: should new state transition only refer to Active &amp; Complete states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rFonts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/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new state transition to Act Status for Reactivate from Obsolete to any normal st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rFonts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/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ed to support un-merge of patient billing accounts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rFonts w:cs="Arial; helvetica"/>
                <w:sz w:val="22"/>
                <w:szCs w:val="22"/>
              </w:rPr>
            </w:pPr>
            <w:r>
              <w:rPr>
                <w:rFonts w:cs="Arial; helvetica"/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rFonts w:cs="Arial; helvetica"/>
                <w:sz w:val="22"/>
                <w:szCs w:val="22"/>
              </w:rPr>
            </w:pPr>
            <w:r>
              <w:rPr>
                <w:rFonts w:cs="Arial; helvetica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rFonts w:cs="Arial; helvetica"/>
                <w:sz w:val="22"/>
                <w:szCs w:val="22"/>
              </w:rPr>
            </w:pPr>
            <w:r>
              <w:rPr>
                <w:rFonts w:cs="Arial; helvetica"/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&amp;M to implement recommendation &amp; update Act Status document and related vocabulary and naming algorithms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before="240" w:after="0"/>
              <w:rPr>
                <w:rFonts w:cs="Arial; helvetica"/>
                <w:sz w:val="22"/>
                <w:szCs w:val="22"/>
              </w:rPr>
            </w:pPr>
            <w:r>
              <w:rPr>
                <w:rFonts w:cs="Arial; helvetica"/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ccepted a modification where normal and obsolete are a part of the diagram and a state transition that is undo.  This proposal was tabl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16:00Z</dcterms:created>
  <dc:creator>Donald Kroetsch</dc:creator>
  <dc:description/>
  <dc:language>en-US</dc:language>
  <cp:lastModifiedBy>Karen VanHentenryck</cp:lastModifiedBy>
  <dcterms:modified xsi:type="dcterms:W3CDTF">2004-03-24T23:48:00Z</dcterms:modified>
  <cp:revision>7</cp:revision>
  <dc:subject/>
  <dc:title>Recommendation for HL7 RIM Change</dc:title>
</cp:coreProperties>
</file>